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pt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Master of the vineyard, give grateful hearts to Your Church, that we would not grumble about the blessings we receive, but rejoice in Your generosity.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Master of the vineyard, look with favor on Your laborers, especially pastors in Christ, that they would gladly preach the saving Gospel, not for their own glory nor counting the cost, but for the glory of Christ alone. We pray also for all other church workers, that everything they do would be in service to this same Gospel. Send laborers into Your harvest, Lord, and use Your servants as blessed instruments to bring sinners into Your redemption and love. Lord, in Your mercy, </w:t>
      </w:r>
      <w:r>
        <w:rPr>
          <w:b/>
          <w:bCs/>
        </w:rPr>
        <w:t>hear our prayer.</w:t>
      </w:r>
    </w:p>
    <w:p>
      <w:pPr>
        <w:pStyle w:val="Paragraph"/>
        <w:spacing w:before="0" w:after="0"/>
        <w:textAlignment w:val="baseline"/>
        <w:rPr/>
      </w:pPr>
      <w:r>
        <w:rPr/>
      </w:r>
    </w:p>
    <w:p>
      <w:pPr>
        <w:pStyle w:val="NormalWeb"/>
        <w:spacing w:before="0" w:after="0"/>
        <w:rPr/>
      </w:pPr>
      <w:r>
        <w:rPr/>
        <w:t xml:space="preserve">Master of the vineyard, fill the congregations of Your Church with gratitude, that we would repent of any quarreling or testing of Your bountiful goodness and instead receive from You all the gifts You bestow. Lord, in Your mercy, </w:t>
      </w:r>
      <w:r>
        <w:rPr>
          <w:b/>
          <w:bCs/>
        </w:rPr>
        <w:t>hear our prayer.</w:t>
      </w:r>
    </w:p>
    <w:p>
      <w:pPr>
        <w:pStyle w:val="Paragraph"/>
        <w:spacing w:before="0" w:after="0"/>
        <w:textAlignment w:val="baseline"/>
        <w:rPr/>
      </w:pPr>
      <w:r>
        <w:rPr/>
      </w:r>
    </w:p>
    <w:p>
      <w:pPr>
        <w:pStyle w:val="NormalWeb"/>
        <w:spacing w:before="0" w:after="0"/>
        <w:rPr/>
      </w:pPr>
      <w:r>
        <w:rPr/>
        <w:t xml:space="preserve">Master of the vineyard, You call us by Your grace to work and live in Your kingdom not as slaves, but as sons of the Most High and brothers of Christ. Work graciously through the teaching and example of fathers and mothers to preserve the faith of children, and help them grow in Christ until life’s en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aster of the vineyard, look favorably on the nations of the world, that warfare would cease and that Your peace would abound among mankind. Lord, in Your mercy, </w:t>
      </w:r>
      <w:r>
        <w:rPr>
          <w:b/>
          <w:bCs/>
        </w:rPr>
        <w:t>hear our prayer.</w:t>
      </w:r>
    </w:p>
    <w:p>
      <w:pPr>
        <w:pStyle w:val="Paragraph"/>
        <w:spacing w:before="0" w:after="0"/>
        <w:textAlignment w:val="baseline"/>
        <w:rPr/>
      </w:pPr>
      <w:r>
        <w:rPr/>
      </w:r>
    </w:p>
    <w:p>
      <w:pPr>
        <w:pStyle w:val="NormalWeb"/>
        <w:spacing w:before="0" w:after="0"/>
        <w:rPr/>
      </w:pPr>
      <w:r>
        <w:rPr/>
        <w:t xml:space="preserve">Master of the vineyard, remember all who suffer ills of body and soul, </w:t>
      </w:r>
      <w:r>
        <w:rPr>
          <w:rStyle w:val="Emphasis"/>
        </w:rPr>
        <w:t>[especially _____________,]</w:t>
      </w:r>
      <w:r>
        <w:rPr/>
        <w:t xml:space="preserve"> that Christ would be their health in sickness, their joy in sorrow and their life in death. Lord, in Your mercy, </w:t>
      </w:r>
      <w:r>
        <w:rPr>
          <w:b/>
          <w:bCs/>
        </w:rPr>
        <w:t>hear our prayer.</w:t>
      </w:r>
    </w:p>
    <w:p>
      <w:pPr>
        <w:pStyle w:val="Paragraph"/>
        <w:spacing w:before="0" w:after="0"/>
        <w:textAlignment w:val="baseline"/>
        <w:rPr/>
      </w:pPr>
      <w:r>
        <w:rPr/>
      </w:r>
    </w:p>
    <w:p>
      <w:pPr>
        <w:pStyle w:val="NormalWeb"/>
        <w:spacing w:before="0" w:after="0"/>
        <w:rPr/>
      </w:pPr>
      <w:r>
        <w:rPr/>
        <w:t xml:space="preserve">Master of the vineyard, bless all who receive the body and blood of our Savior this day, that they would be strengthened and renewed unto life everlasting. Lord, in Your mercy, </w:t>
      </w:r>
      <w:r>
        <w:rPr>
          <w:b/>
          <w:bCs/>
        </w:rPr>
        <w:t>hear our prayer.</w:t>
      </w:r>
    </w:p>
    <w:p>
      <w:pPr>
        <w:pStyle w:val="Paragraph"/>
        <w:spacing w:before="0" w:after="0"/>
        <w:textAlignment w:val="baseline"/>
        <w:rPr/>
      </w:pPr>
      <w:r>
        <w:rPr/>
      </w:r>
    </w:p>
    <w:p>
      <w:pPr>
        <w:pStyle w:val="NormalWeb"/>
        <w:spacing w:before="0" w:after="0"/>
        <w:rPr/>
      </w:pPr>
      <w:r>
        <w:rPr/>
        <w:t xml:space="preserve">Lord God, heavenly Father, through Your Holy Word You have called us into Your vineyard. Send Your Holy Spirit into our hearts, that we may labor faithfully in Your vineyard, shun sin and all offense, obediently keep Your Word, and do Your will, putting our whole and only trust in Your grace, which You have bestowed upon us so abundantly; through Jesus Christ, Your Son, our Lord, who lives and reigns with You and the Holy Spirit, one God, now and forever. </w:t>
      </w:r>
      <w:r>
        <w:rPr>
          <w:rStyle w:val="StrongEmphasis"/>
        </w:rPr>
        <w:t>Amen.</w:t>
      </w:r>
    </w:p>
    <w:p>
      <w:pPr>
        <w:pStyle w:val="NormalWeb"/>
        <w:spacing w:before="0" w:after="0"/>
        <w:rPr/>
      </w:pPr>
      <w:r>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pt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whole Church on earth, that we would not grumble about the blessings we receive, but rejoice in the generosity of our Father in heaven,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pastors in Christ, that they would gladly preach the saving Gospel, not for their own glory nor counting the cost, but for the glory of Christ alone; for all other church workers, that everything they do would also be in service to this same Gospel; and that the Lord of the harvest would send laborers into His harvest, that many sinners may be brought into His redemption and love,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the congregations of the Church, that we would repent of any quarreling or testing of God’s bountiful goodness, and instead gratefully receive from Him all the gifts He bestows,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the home, that God would work graciously through the teaching and example of fathers and mothers to preserve the faith of children and help them grow in Christ until life’s en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nations of the world, that warfare would cease, and that the peace of God would abound among mankind,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suffer ills of body and soul, </w:t>
      </w:r>
      <w:r>
        <w:rPr>
          <w:rStyle w:val="Emphasis"/>
        </w:rPr>
        <w:t>[especially _____________,]</w:t>
      </w:r>
      <w:r>
        <w:rPr/>
        <w:t xml:space="preserve"> that Christ would be their health in sickness, their joy in sorrow and their life in death,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receive the body and blood of our Savior this day, that they would be strengthened and renewed unto life everlasting,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heavenly Father, through Your Holy Word You have called us into Your vineyard. Send Your Holy Spirit into our hearts, that we may labor faithfully in Your vineyard, shun sin and all offense, obediently keep Your Word, and do Your will, putting our whole and only trust in Your grace, which You have bestowed upon us so abundantly;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7:05:00Z</dcterms:created>
  <dc:creator>The Lutheran Church—Missouri Synod</dc:creator>
  <dc:description/>
  <cp:keywords/>
  <dc:language>en-US</dc:language>
  <cp:lastModifiedBy>Keup, Paul</cp:lastModifiedBy>
  <dcterms:modified xsi:type="dcterms:W3CDTF">2023-01-10T21:10:00Z</dcterms:modified>
  <cp:revision>3</cp:revision>
  <dc:subject>LCMS Prayers of the Church — One-Year Series — Septuagesima — Feb. 5, 2023 — Responsive and Ektene Forms</dc:subject>
  <dc:title>LCMS Prayers of the Church — One-Year Series — Septuagesima — Feb. 5, 2023 — Responsive and Ektene Forms</dc:title>
</cp:coreProperties>
</file>